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35024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9893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1489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19269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22375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25596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