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41699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67224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55557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