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0834894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153246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3206750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9791981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1532118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7310364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5026590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9089007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7046474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152929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3894066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8256924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2911674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0743921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2093694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3701642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2780455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7692984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7112938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8409802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1384497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1379215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