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566310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861370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546248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