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2291974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1697221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4798590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0009667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2369657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1487657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8518812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1102181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0947762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7623606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0421147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519992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8461712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6157818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6777846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4203021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0728823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6858275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0197685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6999637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0821781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0041204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3410485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7701120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1440306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