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57915609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8642550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10298317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36731868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50404323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80712078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2493576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