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34554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23870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76747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98108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05739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